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sio 1.10.8</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Christopher M. Kohlhoff (chris at kohlhoff dot com)</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1T10: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VJY9Llzz+2mXKdxpH9r/GdHJoRN6n77UCutdOheBxNm/VYYX5veD207janGhhkHEL9G29B
A7ZqLwCgTypY2CS4ZWIpLKbAPoeiyf9P5nD9d5JCYYV1ZJHFGqL67qjB3mxXL0TxTA0UJnw6
qaRq6fnDfOPPEkFNIffeSUf/qKZDF5yzYZLj4JnBn2BTecIizAND5W+ct3tPBTe66M1iEjjO
aJ2W1HQZnhtc5gBDnI</vt:lpwstr>
  </property>
  <property fmtid="{D5CDD505-2E9C-101B-9397-08002B2CF9AE}" pid="3" name="_2015_ms_pID_7253431">
    <vt:lpwstr>w9JdMP+mxs1PTn0CzxNQbaIffh1q4MiZ0GCzRGD0NlLwdaG2Gb8l3C
TDI+e6ezmjbyQ4RL0U148mtH6mpKERtVEXOWkd7Niw96YBadJvsLbZZRWBgUKGaIRwAYB9GS
RaFn/J+iV8IMO6rXUTXaG6Hegr7rzjEl4nvSo8bpQJHWlxybVLcPibupEyktLIr7qOrUFu6O
r9Yc6YA1NbauaCcND1g2ECd2Gbbc5FkQ/ZXg</vt:lpwstr>
  </property>
  <property fmtid="{D5CDD505-2E9C-101B-9397-08002B2CF9AE}" pid="4" name="_2015_ms_pID_7253431_00">
    <vt:lpwstr>_2015_ms_pID_7253431</vt:lpwstr>
  </property>
  <property fmtid="{D5CDD505-2E9C-101B-9397-08002B2CF9AE}" pid="5" name="_2015_ms_pID_7253432">
    <vt:lpwstr>cTe1H2b5WUY34V7BPqvNFKzqlcWtJlyvPgNr
fDZDpJimJAH5Ixqq6Y3LEyrkWXYrbrwJEtGrw1/ByrPHdqwZl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7778</vt:lpwstr>
  </property>
</Properties>
</file>